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105:228 площадью 225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с.Городн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магазины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18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7738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548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87 от 21.05.2020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транспортной инфраструктуры. Предельные параметры застройки: предельное количество этажей — 2, предельная высота — 8 м, максимальный процент застройки — 60%, минимальный отступ от границ земельного участка — 3 м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2.11.2019 № 190-нп, от 12.12.2019 № 247-нп и № 251-нп. Срок действия — период проведения процедуры торгов, но не более 1 года. Возможность подключения к сетям водоснабжения, водоотведения, отопления и ГВС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501:469 площадью 2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Заполок, район д.2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2071 рубль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414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610 от 27.08.2018 года, № 286 от 21.05.2020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2.11.2019 № 190-нп, от 12.12.2019 № 247-нп и № 251-нп. Срок действия — период проведения процедуры торгов, но не более 1 года. Возможность подключения к сетям водоснабжения, водоотведения, отопления и ГВС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501:568 площадью 3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иховское сельское поселение, д.Марьино, район земельного участка с кадастровым номером 69:15:0100501:56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30218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6044 рубля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9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7 от 14.01.2020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застройки индивидуальными жилыми домами</w:t>
      </w:r>
    </w:p>
    <w:p>
      <w:pPr>
        <w:pStyle w:val="Normal"/>
        <w:tabs>
          <w:tab w:val="clear" w:pos="720"/>
          <w:tab w:val="left" w:pos="341" w:leader="none"/>
        </w:tabs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всех ло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7 июля 2020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7 августа 2020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8 августа 2020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9 августа 2020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9 августа 2020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9 августа 2020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745253004221,  КБК  61911105013050000120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1-2  код ОКТМО 28630408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 3 код ОКТМО 28630424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9.08.2020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 или стоимости земельного участка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или купли-продажи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или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или купли-продажи земельного участка, называет размер арендной платы или стоимость земельного участка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832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07-15T09:10:00Z</cp:lastPrinted>
  <dcterms:modified xsi:type="dcterms:W3CDTF">2014-01-13T08:53:00Z</dcterms:modified>
  <cp:revision>3</cp:revision>
  <dc:subject/>
  <dc:title>Управление  архитектуры </dc:title>
</cp:coreProperties>
</file>